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THAI PUMPKIN SOUP (recipe from The Best of Annabel Langbein – Great Food for Busy Liv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liquid measuring cup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open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 lad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zz stick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1 medium pumpkin (about 1.2  kg), peeled and dic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canola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onion, finely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brown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garlic, crush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ml can coconut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fresh chilli, finely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lemongrass, finely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fish sauc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ground pep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fresh coriander or parsle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wave the pumpkin for 10 minutes to make cutting easi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at oil in a big pot and gently cook onion, sugar and garlic until softened (8-10 minutes)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all other ingredients except for fresh coriander and simmer until tender, about 20 minut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h roughly, adjust seasonings to taste and mix through coriander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47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06-16T09:05:00Z</dcterms:modified>
  <cp:revision>4</cp:revision>
  <dc:subject/>
  <dc:title/>
</cp:coreProperties>
</file>